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(WM)        5.0a Serial# 6000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g16v8s  Library DLIB-h-4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Sat Sep 02 13:24:32 2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DTR Retro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o          ELFS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9/2/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       Dave Ru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DTR Engi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      RetroElf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     U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U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0 &amp; !A1 &amp;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0 &amp; !A1 &amp;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0 &amp; A1 &amp; 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0 &amp; A1 &amp; C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B0 &amp; !B1 &amp;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0 &amp; !B1 &amp;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B0 &amp; B1 &amp; 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0 &amp; B1 &amp; C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T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amp; !B &amp; SLO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 &amp; B &amp; SLO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A &amp; B &amp; 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                         13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0                          6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1                          7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OUT                        17       V        4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                           14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0                          8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1                          9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UT                        18       V        4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0                          1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1   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2                          3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3                          4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4                          5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T                        19       V        3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LOW1                       12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LOW2                       11       V        -       -       -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D : default variable         F : field      G :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ntermediate variable    N : node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: undefined                V : variable   X : extend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se Plo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   02192 - Ac0   02193 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#19  02048  Pol -  02120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00 -------------------x--x-------x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32 ------------------x---x---x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64 --x---------------x----x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8  02049  Pol -  02121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56 x------------------------x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88 ----x-------------------x-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20 --------x----------------x--x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52 ------------x-----------x---x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8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7  02050  Pol -  02122  Ac1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12 x----------------x---x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44 ----x-----------x----x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76 --------x--------x--x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08 ------------x---x---x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6  02051  Pol x  02123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6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5  02052  Pol x  02124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5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4  02053  Pol x  02125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8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1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4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7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3  02054  Pol x  02126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6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2  02055  Pol x  02127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5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016 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   X : fuse not bl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: fuse blow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p Dia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DTR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0 x---|1           20|---x Vc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1 x---|2           19|---x COUT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2 x---|3           18|---x BOUT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3 x---|4           17|---x AOUT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4 x---|5           16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0 x---|6           15|---x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1 x---|7           14|---x B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0 x---|8           13|---x A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1 x---|9           12|---x SLOW1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ND x---|10          11|---x SLOW2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