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tro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s  Library DLIB-h-4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Mon Dec 31 11:13:3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RetroElf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RE-Front-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12/3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Dave Ru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DTR Engi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RetroElf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LEAR &amp;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&amp;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2 , N1 , 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W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LEAR &amp; !MRD &amp; !N0 &amp; !N1 &amp; N2 &amp; TPB &amp; !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LEAR &amp; MWR &amp; !PROTECT &amp;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&amp; !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LEAR &amp; !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R &amp; !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L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LEAR &amp; MRD &amp; !N0 &amp; !N1 &amp; N2 &amp; TPB &amp; !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LEAR &amp; MRD &amp;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RD &amp; SLOW &amp; T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CLEAR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LT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MRD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MWR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   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0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1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2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PLED                        15       V        1       8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PROTECT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  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QLED                        14       V        1       8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DSW                        12       V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SLOW                        1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PB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WAIT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WR                          19       V        1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LED                       13       V        3       8       1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- Ac0   02193 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---x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x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x  02122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x  0212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x  02124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-------------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x  02125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--------------------------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-  02126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-x--x---x----x---x--x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-x-------------------x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-x--x------x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x  02127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x---x---x----x---x--x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---x-----------------x---x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RetroElf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!MWR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!MRD x---|2           19|---x !W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PB x---|3           18|---x !SLOW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2 x---|4           17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1 x---|5           16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0 x---|6           15|---x !PLED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!WAIT x---|7           14|---x !QLED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!CLEAR x---|8           13|---x WRLED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!PROTECT x---|9           12|---x !RDSW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Q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