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PL(WM)        5.0a Serial# 60008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        g16v8s  Library DLIB-h-40-9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        Sun May 28 20:28:37 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DTR Retro 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o          DTR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07/06/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       Dave Run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DTR Engi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      RetroElf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     U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anded Product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_CLR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&amp; N0 &amp; !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OOT &amp; !N0 &amp; 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OOT &amp; N0 &amp; N1 &amp; 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OOT &amp; !N1 &amp; 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2 , N1 , N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_SELEC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15 &amp; !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15 &amp;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15 &amp; 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_LED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&amp; !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_SELEC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5 &amp; MRD &amp; !M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OOT &amp; !CLEAR &amp; MRD &amp; !MWR &amp; !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LEAR &amp; !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_LED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LEAR &amp; !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_LED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LEAR &amp; 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mbol Tab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Variable                                    Pterms   Max     Min    </w:t>
      </w:r>
    </w:p>
    <w:p>
      <w:pPr>
        <w:pStyle w:val="PreformattedText"/>
        <w:bidi w:val="0"/>
        <w:jc w:val="left"/>
        <w:rPr/>
      </w:pPr>
      <w:r>
        <w:rPr/>
        <w:t xml:space="preserve">Pol   Name              Ext     Pin     Type     Used   Pterms  Level   </w:t>
      </w:r>
    </w:p>
    <w:p>
      <w:pPr>
        <w:pStyle w:val="PreformattedText"/>
        <w:bidi w:val="0"/>
        <w:jc w:val="left"/>
        <w:rPr/>
      </w:pPr>
      <w:r>
        <w:rPr/>
        <w:t xml:space="preserve">--- --------            ---     ---     ----    ------  ------  ----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15                         2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BOOT                        1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BOOT_CLR                    14       V        4       8       1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CLEAR                       5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MRD                         3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MWR                         4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                           0        F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0                          9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1                          8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2                          7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RAM_SELECT                  13       V        3       8       1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RESET_LED                   17       V        1       8       1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ROM_SELECT                  12       V        2       8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N   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RUN_LED                     15       V        1       8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PB                         11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WAIT                        6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WAIT_LED                    16       V        1       8       1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   D : default variable         F : field      G :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: intermediate variable    N : node       M : extended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: undefined                V : variable   X : extended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use Plo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   02192 - Ac0   02193 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#19  02048  Pol x  02120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0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3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6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9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2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6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9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2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8  02049  Pol x  02121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5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8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2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5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8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1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4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8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7  02050  Pol x  02122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12 -------------x--x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4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7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0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4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7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0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3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6  02051  Pol x  02123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68 ------------x----x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0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3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6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9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2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6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9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5  02052  Pol x  02124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24 ------------x---x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5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8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2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5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8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1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4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4  02053  Pol x  02125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80 ---x-----------------x------x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12 ---x--------------------x----x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44 ---x----------------x---x---x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76 ---x----------------x----x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0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4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7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0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3  02054  Pol x  02126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36 -xx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68 -x-----------x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00 -x---------------x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3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6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9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2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6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2  02055  Pol x  02127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92 x----x--x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24 ---x-x--x---x---x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5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8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2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5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8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016 xxxxxxxxxxxxxxxxxxxxxxxxxxxxxx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GEND    X : fuse not bl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: fuse blow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ip Diagra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DTR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!BOOT x---|1           20|---x Vcc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15 x---|2           19|---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!MRD x---|3           18|---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!MWR x---|4           17|---x !RESET_LED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!CLEAR x---|5           16|---x !WAIT_LED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!WAIT x---|6           15|---x !RUN_LED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N2 x---|7           14|---x !BOOT_CLR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N1 x---|8           13|---x !RAM_SELECT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N0 x---|9           12|---x !ROM_SELECT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GND x---|10          11|---x TPB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______________|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