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ROELF-2-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22v10  Library DLIB-h-4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Wed Aug 24 21:35:55 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RETROELF-2-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o          RE2-CPU-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08/24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       Dave Ru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DT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     RETRO ELF CPU 2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U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_CL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&amp; N0 &amp; !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OOT &amp; !N0 &amp; 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OOT &amp; N0 &amp; N1 &amp;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OOT &amp; !N1 &amp;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_LE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&amp; !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2 , N1 , 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0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15 &amp; !BOOT &amp; !CLEAR &amp; !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5 &amp; !CLEAR &amp; !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1R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EB &amp; !AGB &amp; M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RD &amp; !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B &amp; !CLEAR &amp; MRD &amp; SHADOW &amp; !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EB &amp; !CLEAR &amp; MRD &amp; SHADOW &amp; !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OOT &amp; !CLEAR &amp; MRD &amp; SHADOW &amp; !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LEAR &amp; !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_LE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LEAR &amp; !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FF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D &amp; N0 &amp; N1 &amp; N2 &amp; T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N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MRD &amp; N0 &amp; N1 &amp; N2 &amp; T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_LE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LEAR &amp;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_CLR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_LED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0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1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1RD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_LED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FF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N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_LED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5  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EB 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B     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BOOT                        1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BOOT_CLR                    19       V        4       16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CLEAR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CLEAR_LED                   14       V        1       8 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MRD   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    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0                          8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1     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2                          10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RAM0                        22       V        1       10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RAM1                        21       V        1       12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RAM1RD                      20       V        2       14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                       0        I        2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ROM                         23       V        3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RUN_LED                     16       V        1       12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DOW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SHOFF                       18       V        1       16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SHON                        17       V        2       14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PB                         7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WAIT 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WAIT_LED                    15       V        1       10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OT_CLR            oe      19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EAR_LED           oe      14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M0                oe      22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M1                oe      21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M1RD              oe      20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M                 oe      23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_LED             oe      16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FF               oe      18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N                oe      17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IT_LED            oe      15       D        1       1       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764 xxxxxxxxxxxx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 xxxxxxxxxxxx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23  05808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44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88 x-----------x---x----x---------------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32 ----x-------x---x----x---------------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76 ------------x---x----x------------------x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5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9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2  05810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0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84 ---------x--x---x-----------------------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2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7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1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6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0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4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9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1  05812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24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8 --------x---x---x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1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5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0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4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5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0  05814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96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40 -x---x---------------x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84 ---------------------x------------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2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7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1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0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4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9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2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6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11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9  05816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156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200 ----------------------------x--------x-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244 -----------------------------x--x------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288 ----------------------------x---x---x--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332 ---------------------------------x--x--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3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4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4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5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55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59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64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68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72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77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81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86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05818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904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948 ---------------------x--x---x---x---x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99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0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0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12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16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21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25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30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34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3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4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4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5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5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6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05820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652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696 --------------------x---x---x---x---x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740 -------------x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78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82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87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91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96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00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04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09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1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1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22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26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6  05822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312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356 ------------x---x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40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44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4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5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5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6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6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7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75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79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84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5  05824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884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928 ------------x----x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97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01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06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10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14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19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2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2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32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4  05826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368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412 -------------x--x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45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50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54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5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6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6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720 xxxxxxxxxxxx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RETROELF-2-DEC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GB x---|1           24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EB x---|2           23|---x !ROM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15 x---|3           22|---x !RAM0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!CLEAR x---|4           21|---x !RAM1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!WAIT x---|5           20|---x !RAM1RD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!MRD x---|6           19|---x !BOOT_CLR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PB x---|7           18|---x !SHOFF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0 x---|8           17|---x !SHON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1 x---|9           16|---x !RUN_LED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2 x---|10          15|---x !WAIT_LED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ADOW x---|11          14|---x !CLEAR_LED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2          13|---x !BOO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